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Sarah Jane Robert</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Jane Goodier</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1 44 1481 711656</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2</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 Mullen</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t>Dear Sarah Jane,</w:t>
      </w: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Thank you for your payment request of 13th March 1998 enclosing Call No .9. We confirm that  payment has been requested via our Zurich Office for value 30th March 1998. as we only received the payment request this afternoon.</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Please note that on the</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16th, March 1998 we asked that you fax us a payment request before sending it through the post. due to the time it taken to get here.</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Kind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Val Mullen,</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60" w:after="60"/>
        <w:rPr>
          <w:lang w:val="en-GB"/>
        </w:rPr>
      </w:pPr>
      <w:r/>
      <w:r>
        <w:rPr>
          <w:lang w:val="en-GB"/>
        </w:rPr>
        <w:fldChar w:fldCharType="end"/>
      </w: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7T19:48:00Z</dcterms:created>
  <dc:creator>Laurice</dc:creator>
  <dc:description/>
  <dc:language>en-US</dc:language>
  <cp:lastModifiedBy>Laurice</cp:lastModifiedBy>
  <cp:lastPrinted>1998-03-27T15:38:00Z</cp:lastPrinted>
  <dcterms:modified xsi:type="dcterms:W3CDTF">1998-03-27T20:51:00Z</dcterms:modified>
  <cp:revision>1</cp:revision>
  <dc:subject/>
  <dc:title>Fax Coversheet Vorlage (englisch) Cayman Trust</dc:title>
</cp:coreProperties>
</file>